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r Niugini Madang, Momote, Kavieng, Rabaul, Witu, Said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FSN flight plan: </w:t>
      </w:r>
      <w:r>
        <w:rPr>
          <w:b/>
        </w:rPr>
        <w:t>AN-3  (AYMD-AYMO-AYKV-AYTK-WIYU- SDR)</w:t>
      </w:r>
    </w:p>
    <w:p>
      <w:pPr>
        <w:pStyle w:val="Normal"/>
        <w:rPr/>
      </w:pPr>
      <w:r>
        <w:rPr/>
        <w:t>Schedule effective June 1,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tal distance 926 miles. </w:t>
      </w:r>
    </w:p>
    <w:tbl>
      <w:tblPr>
        <w:tblW w:w="130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864"/>
        <w:gridCol w:w="1512"/>
        <w:gridCol w:w="1566"/>
        <w:gridCol w:w="5845"/>
        <w:gridCol w:w="1875"/>
      </w:tblGrid>
      <w:tr>
        <w:trPr>
          <w:trHeight w:val="44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light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M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om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AO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-3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a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ote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 in MAG VOR 116.3. Dpt Madang RW 07. Turn to a heading of 021 Deg and climb to 5000ft. Proceed to Momote on a radial of 201 Deg while the MAG is in range. Dial in MOE VOR 113.5; DR as needed until you pick it the MOE. Land Momote RW 16/34 Elevation 6ft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MD-AYMO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-3b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ot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vieng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al in MOE VOR 113.5. Dpt Momote and turn to a heading of 099 Deg. Climb to 7000ft and fly out on a radial of 279 from MOE. Dial in KAV VOR 116.4 and proceed to Kavieng. Land RW 12/30 Elevation 8 ft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MO-AYKV</w:t>
            </w:r>
          </w:p>
        </w:tc>
      </w:tr>
      <w:tr>
        <w:trPr>
          <w:trHeight w:val="50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-3c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vieng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ua (Rabaul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t Kavieng 132 Deg while climbing to 5000ft. Dial in TOK VOR 113.6. Proceed on to Tokua and land RW 10/28 Elevation 32ft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KV-AYTK</w:t>
            </w:r>
          </w:p>
        </w:tc>
      </w:tr>
      <w:tr>
        <w:trPr>
          <w:trHeight w:val="52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-3d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u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u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t  Tokua 256 Deg Climbing to 8000ft. Dial in TDK VOR 113,6. Proceed direct to Witu. Hold on  a radial from TOK of 071 then DR remainder to land Witu RW`10/28 Elevation 3ft..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TK-WITU</w:t>
            </w:r>
          </w:p>
        </w:tc>
      </w:tr>
      <w:tr>
        <w:trPr>
          <w:trHeight w:val="519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-3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u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dior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t Witu  245 Deg . Climb to 6000ft. DR to Saidor. Dial MAG VOR 116.3. Madang bears 293 Deg at 47 miles from Saidor.   Land Saidor RW 12/30 Elevation 88ft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TU-SDR</w:t>
            </w:r>
          </w:p>
        </w:tc>
      </w:tr>
    </w:tbl>
    <w:p>
      <w:pPr>
        <w:pStyle w:val="Normal"/>
        <w:rPr/>
      </w:pPr>
      <w:r>
        <w:rPr/>
        <w:t>Estimated flying time 06: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51:00Z</dcterms:created>
  <dc:creator>Ken Alger</dc:creator>
  <dc:description/>
  <cp:keywords/>
  <dc:language>en-US</dc:language>
  <cp:lastModifiedBy>Ken Alger</cp:lastModifiedBy>
  <dcterms:modified xsi:type="dcterms:W3CDTF">2009-11-02T03:21:00Z</dcterms:modified>
  <cp:revision>5</cp:revision>
  <dc:subject/>
  <dc:title/>
</cp:coreProperties>
</file>